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Splošne kode kot zamenjava teksta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zvajalec:</w:t>
        <w:tab/>
        <w:tab/>
        <w:t>#IZVAJ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atuma primera:</w:t>
        <w:tab/>
        <w:t>#DATU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ivni datum:</w:t>
        <w:tab/>
        <w:tab/>
        <w:t>#ADATU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POS:</w:t>
        <w:tab/>
        <w:tab/>
        <w:tab/>
        <w:t>#IDPO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.O.:</w:t>
        <w:tab/>
        <w:tab/>
        <w:tab/>
        <w:t>#K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Šifra K.O.:</w:t>
        <w:tab/>
        <w:tab/>
        <w:t>#SIFK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rilo:</w:t>
        <w:tab/>
        <w:tab/>
        <w:tab/>
        <w:t>#MERIL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loga:</w:t>
        <w:tab/>
        <w:tab/>
        <w:tab/>
        <w:t>#VLOG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URS:</w:t>
        <w:tab/>
        <w:tab/>
        <w:tab/>
        <w:t>#GUR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odetska uprava:</w:t>
        <w:tab/>
        <w:t>#G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slov GU:</w:t>
        <w:tab/>
        <w:tab/>
        <w:t>#NASLOV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zpostava GU</w:t>
        <w:tab/>
        <w:tab/>
        <w:t>#Izpostav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odetsko podjetje:</w:t>
        <w:tab/>
        <w:t>#Firm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ni ID primera:</w:t>
        <w:tab/>
        <w:t>#I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ajno sodišče:</w:t>
        <w:tab/>
        <w:t>#OKRA_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 sodišča:</w:t>
        <w:tab/>
        <w:tab/>
        <w:t>#SO_I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Test kod samo za pooblastila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astniki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e lastnika:</w:t>
        <w:tab/>
        <w:tab/>
        <w:t>#Lastni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slov lastnika:</w:t>
        <w:tab/>
        <w:tab/>
        <w:t>#Nas_las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slov lastnika 2:</w:t>
        <w:tab/>
        <w:t>#Nas_las_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šta:</w:t>
        <w:tab/>
        <w:tab/>
        <w:tab/>
        <w:t>#Pt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šo:</w:t>
        <w:tab/>
        <w:tab/>
        <w:tab/>
        <w:t>#EMS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to rojstva:</w:t>
        <w:tab/>
        <w:tab/>
        <w:t>#let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jstni datum:</w:t>
        <w:tab/>
        <w:tab/>
        <w:t>#l_r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oblaščenec:</w:t>
        <w:tab/>
        <w:tab/>
        <w:t>#Pooblaščenec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slov pooblaščenca:</w:t>
        <w:tab/>
        <w:t>#Nas_poob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opek:</w:t>
        <w:tab/>
        <w:tab/>
        <w:t>#Postop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cele:</w:t>
        <w:tab/>
        <w:tab/>
        <w:t>#Parce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cele PL:</w:t>
        <w:tab/>
        <w:tab/>
        <w:t>#Parcel_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ela parcel (je samostojna koda brez tabele)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#Parcel_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ela podpisov (je samostojna koda brez tabele)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Podpis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ela lastnikov (samo v RTF, v DOC je samostojna koda brez tabele)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#zapis_las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oljubne tabele parcel – kode so enake kot za Excel. Vsak stolpec ima lahko svojo kodo za nek atribut parcele.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29"/>
        <w:gridCol w:w="757"/>
        <w:gridCol w:w="707"/>
        <w:gridCol w:w="1063"/>
        <w:gridCol w:w="917"/>
        <w:gridCol w:w="1228"/>
        <w:gridCol w:w="1228"/>
        <w:gridCol w:w="1235"/>
        <w:gridCol w:w="122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cela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.O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IFK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b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ifra kul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vršin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c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c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lo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L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#t_par# *parc*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ko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sifko*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krab*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srab*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pov*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yc*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xc*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delo*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ml*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2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1260"/>
        <w:gridCol w:w="720"/>
        <w:gridCol w:w="720"/>
        <w:gridCol w:w="2340"/>
        <w:gridCol w:w="1620"/>
        <w:gridCol w:w="221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cel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st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to 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le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sl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slov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št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#t_par# *parc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l_im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l_ms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l_le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l_de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l_na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l_na2*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l_ptt*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oljubne tabele lastnikov – kode so enake kot za Excel. Vsak stolpec ima lahko svojo kodo za nek atribut lastnika.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tbl>
      <w:tblPr>
        <w:tblW w:w="1379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67"/>
        <w:gridCol w:w="1418"/>
        <w:gridCol w:w="1042"/>
        <w:gridCol w:w="851"/>
        <w:gridCol w:w="956"/>
        <w:gridCol w:w="1119"/>
        <w:gridCol w:w="1020"/>
        <w:gridCol w:w="1299"/>
        <w:gridCol w:w="1132"/>
        <w:gridCol w:w="1113"/>
        <w:gridCol w:w="931"/>
        <w:gridCol w:w="93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oredna števil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e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sl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to rojstva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Š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e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šta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le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SLOV BREZ PTT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TT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LE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</w:t>
            </w:r>
          </w:p>
        </w:tc>
      </w:tr>
      <w:tr>
        <w:trPr>
          <w:trHeight w:val="1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t_las# *nr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pl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l_im*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l_na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l_le*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l_ms*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parc*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l_ptt*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l_de*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l_na2*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l_ptt*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l_de*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567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b/>
      <w:bCs/>
      <w:sz w:val="20"/>
      <w:szCs w:val="20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3:14:00Z</dcterms:created>
  <dc:creator>Iztok</dc:creator>
  <dc:description/>
  <cp:keywords/>
  <dc:language>en-US</dc:language>
  <cp:lastModifiedBy>Iztok</cp:lastModifiedBy>
  <dcterms:modified xsi:type="dcterms:W3CDTF">2010-03-30T13:14:00Z</dcterms:modified>
  <cp:revision>2</cp:revision>
  <dc:subject/>
  <dc:title>Splošne kode kot zamenjava za tekst:</dc:title>
</cp:coreProperties>
</file>